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нес </w:t>
      </w:r>
      <w:r>
        <w:rPr>
          <w:sz w:val="24"/>
          <w:szCs w:val="24"/>
        </w:rPr>
        <w:t>14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г. Комисия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РДСЕДАТЕЛ: Климент Кунев – Заместник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ПРЕДСЕДАТЕЛ: Недялко Ценков – Директор дирекция „ОССД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кретар: Милен Николов – старши експерт в отдел „СДЖП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ЧЛЕНОВ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еселина Христова – Началник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Радина Любено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лина Марева – гл. експерт в отдел „ОС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иколай Стойков – ст. експерт в отдел „ИКТ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Тодор Попов – ст.юрисконсулт в отдел „Прав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значена със Заповед 526/24.03.2015 на Кмета на Община Габрово се събра във връзка с постъпили заявления съгласно изискванията на чл.37и от Закона за собствеността и ползването на земеделските земи, взе следното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деловодството на Община Габрово са постъпили в срок, допустими 8 (осем) броя заявления по чл. 37и, ал.5 от ЗСПЗЗ. На база заявленията и посочените в декларациите към тях данни Комисията определи следните полагаеми се площи за всеки един заявител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Иван Мянков – землище Габрово, притежава 1.6 ЖЕ, полагаеми 32дка, ползвани 17дка, </w:t>
      </w:r>
      <w:r>
        <w:rPr>
          <w:b/>
          <w:sz w:val="24"/>
          <w:szCs w:val="24"/>
          <w:lang w:val="bg-BG"/>
        </w:rPr>
        <w:t>за разпределение – 15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Христо Скакалов – землище Габрово, притежава 29 ЖЕ, полагаеми 580дка, ползвани 69дка, </w:t>
      </w:r>
      <w:r>
        <w:rPr>
          <w:b/>
          <w:sz w:val="24"/>
          <w:szCs w:val="24"/>
          <w:lang w:val="bg-BG"/>
        </w:rPr>
        <w:t>за разпределение 511д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Пламен Цвятков – землище Габрово, притежава 39 ЖЕ, полагаеми 780дка, ползвани 249дка, </w:t>
      </w:r>
      <w:r>
        <w:rPr>
          <w:b/>
          <w:sz w:val="24"/>
          <w:szCs w:val="24"/>
          <w:lang w:val="bg-BG"/>
        </w:rPr>
        <w:t>за разпределение 531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Веселина Топузакова – землище Габрово, притежава 17ЖЕ, полагаеми 340дка, ползвани 140дка, </w:t>
      </w:r>
      <w:r>
        <w:rPr>
          <w:b/>
          <w:sz w:val="24"/>
          <w:szCs w:val="24"/>
          <w:lang w:val="bg-BG"/>
        </w:rPr>
        <w:t>за разпределиение 200д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Галин Арнаудов – землище Габрово, притежава 13,2ЖЕ, полагаеми 264дка, ползвани 182дка, </w:t>
      </w:r>
      <w:r>
        <w:rPr>
          <w:b/>
          <w:sz w:val="24"/>
          <w:szCs w:val="24"/>
          <w:lang w:val="bg-BG"/>
        </w:rPr>
        <w:t>за разпределение 82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аргарит Иванов – землище Габрово, притежава 2,1ЖЕ, полагаеми 42дка, ползвани няма, </w:t>
      </w:r>
      <w:r>
        <w:rPr>
          <w:b/>
          <w:sz w:val="24"/>
          <w:szCs w:val="24"/>
          <w:lang w:val="bg-BG"/>
        </w:rPr>
        <w:t>за разпределение 42дка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Боженски чифлик – землище Кметовци, притежава 47ЖЕ, полагаеми 940дка, ползвани 185дка, </w:t>
      </w:r>
      <w:r>
        <w:rPr>
          <w:b/>
          <w:sz w:val="24"/>
          <w:szCs w:val="24"/>
          <w:lang w:val="bg-BG"/>
        </w:rPr>
        <w:t>за разпределение 735дка.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bg-BG"/>
        </w:rPr>
        <w:t xml:space="preserve">Аренария БМ ЕООД – землище Габрово, притежава 16,25ЖЕ, полагаеми 325дка, ползвани 112дка, </w:t>
      </w:r>
      <w:r>
        <w:rPr>
          <w:b/>
          <w:sz w:val="24"/>
          <w:szCs w:val="24"/>
          <w:lang w:val="bg-BG"/>
        </w:rPr>
        <w:t xml:space="preserve"> за разпределение 213д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ЕДАТЕЛ...........П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</w:t>
      </w:r>
      <w:r>
        <w:rPr>
          <w:sz w:val="24"/>
          <w:szCs w:val="24"/>
          <w:lang w:val="bg-BG"/>
        </w:rPr>
        <w:t>Инж. Кл. Куне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ЗАМЕСТНИК ПРЕДСЕДАТЕЛ: ................П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>Инж. Н. Ценк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ЕКРЕТАР: ............П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</w:t>
      </w:r>
      <w:r>
        <w:rPr>
          <w:sz w:val="24"/>
          <w:szCs w:val="24"/>
          <w:lang w:val="bg-BG"/>
        </w:rPr>
        <w:t>М. Никол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ЧЛЕНОВЕ:           .............П.............           ...............П................         ...............П...........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bg-BG"/>
        </w:rPr>
        <w:t>В. Христова             инж. Р. Любенова               Г. Марев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............П..............            ..............П...............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Н. Стойков                           Т. Попов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489415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insidetitle">
    <w:name w:val="of-inside-title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Neoftext">
    <w:name w:val="neof-text"/>
    <w:basedOn w:val="Normal"/>
    <w:qFormat/>
    <w:pPr>
      <w:spacing w:before="280" w:after="280"/>
    </w:pPr>
    <w:rPr>
      <w:sz w:val="24"/>
      <w:szCs w:val="24"/>
      <w:lang w:val="bg-BG" w:bidi="sd-Dev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3:00Z</dcterms:created>
  <dc:creator>secretary</dc:creator>
  <dc:description/>
  <cp:keywords/>
  <dc:language>en-US</dc:language>
  <cp:lastModifiedBy>Milen Nikolov</cp:lastModifiedBy>
  <cp:lastPrinted>2015-01-23T10:17:00Z</cp:lastPrinted>
  <dcterms:modified xsi:type="dcterms:W3CDTF">2015-05-27T07:43:00Z</dcterms:modified>
  <cp:revision>9</cp:revision>
  <dc:subject/>
  <dc:title>ДО</dc:title>
</cp:coreProperties>
</file>